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 ОПИСАНИЕ НА ПРЕДМЕТА НА ПОРЪЧ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кт на обществената поръчка от настоящата документация е: “Специализиран превоз на ученици до 16-годишна възраст за учебната 2011/2012 г.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, съгласно маршрутните разписания (Приложение № 1.1. Приложение № 1.2., Приложение №1.3., Приложение № 2.1., Приложение № 2.2. и Приложение №2.3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ания превоз обхваща превозването на ученици до 16-годишна възраст и учители-придружители с общ брой на превозваните както следва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 маршрут с. Мерданя – с. Драгижево – гр. Лясковец и обратно (Приложение № 1.1., Приложение № 2.1.) – приблизителен брой лица, които ще пътуват –  63 лица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- по маршрут с. Козаревец – кв. Честово - гр. Лясковец и обратно (Приложение № 1.2., Приложение № 2.2.) – приблизителен брой лица, които ще пътуват – 23 лица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 маршрут с. Добри дял - гр. Лясковец и обратно – (Приложение № 1.3., Приложение № 2.3.) – приблизителен брой лица, които ще пътуват – 49 лиц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Финансирането ще се извършва на основание чл. 26, ал. 3 и ал. 6 от Закона за народната просвета, като средствата за превоз на ученици до 16-годишна възраст се осигуряват целево от централния бюджет на Република Българ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0:00Z</dcterms:created>
  <dc:creator>Obshtina</dc:creator>
  <dc:description/>
  <cp:keywords/>
  <dc:language>en-US</dc:language>
  <cp:lastModifiedBy>Obshtina</cp:lastModifiedBy>
  <cp:lastPrinted>2011-07-14T09:57:00Z</cp:lastPrinted>
  <dcterms:modified xsi:type="dcterms:W3CDTF">2011-07-14T10:16:00Z</dcterms:modified>
  <cp:revision>10</cp:revision>
  <dc:subject/>
  <dc:title>ПЪЛНО ОПИСАНИЕ НА ПРЕДМЕТА НА ПОРЪЧКАТА</dc:title>
</cp:coreProperties>
</file>